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Критерии оценивания буклета по проекту «Богатыри в русской литературе»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621"/>
        <w:gridCol w:w="1439"/>
        <w:gridCol w:w="1440"/>
      </w:tblGrid>
      <w:tr>
        <w:trPr/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 xml:space="preserve">/ </w:t>
            </w:r>
            <w:r>
              <w:rPr>
                <w:b/>
                <w:sz w:val="28"/>
              </w:rPr>
              <w:t>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5</Characters>
  <CharactersWithSpaces>337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6:00Z</dcterms:created>
  <dc:creator>студент</dc:creator>
  <dc:description/>
  <dc:language>en-US</dc:language>
  <cp:lastModifiedBy/>
  <dcterms:modified xsi:type="dcterms:W3CDTF">2011-05-25T09:02:00Z</dcterms:modified>
  <cp:revision>3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_125_3</vt:lpwstr>
  </property>
</Properties>
</file>